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color w:val="000000"/>
          <w:szCs w:val="24"/>
        </w:rPr>
      </w:pPr>
      <w:r>
        <w:rPr>
          <w:szCs w:val="24"/>
        </w:rPr>
        <w:t xml:space="preserve">w postępowaniu o udzielenie zamówienia publicznego prowadzonego w trybie przetargu nieograniczonego na </w:t>
      </w:r>
      <w:r>
        <w:rPr>
          <w:b/>
          <w:color w:val="000000"/>
          <w:szCs w:val="28"/>
        </w:rPr>
        <w:t>Przebudowę i remont dróg na terenie Gminy Nagłowice w 2017r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Pełna nazwa wykonawcy</w:t>
        <w:tab/>
        <w:t>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Pełny adres wykonawcy</w:t>
        <w:tab/>
        <w:t xml:space="preserve">……………………………………………………………………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NIP</w:t>
        <w:tab/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REGON</w:t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KRS/CEiDG</w:t>
        <w:tab/>
        <w:tab/>
        <w:tab/>
        <w:t xml:space="preserve">……………………………………………………………………                            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w zależności od podmiotu)</w:t>
      </w:r>
    </w:p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</w:rPr>
        <w:t>Imię i nazwisko</w:t>
        <w:tab/>
        <w:tab/>
        <w:t xml:space="preserve">……………………………………………………………………               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                                        </w:t>
      </w:r>
    </w:p>
    <w:p>
      <w:pPr>
        <w:pStyle w:val="Normal"/>
        <w:spacing w:lineRule="auto" w:line="240"/>
        <w:rPr/>
      </w:pPr>
      <w:r>
        <w:rPr>
          <w:szCs w:val="24"/>
        </w:rPr>
        <w:t>Podstawa reprezentacji</w:t>
        <w:tab/>
        <w:t xml:space="preserve">…………………………………………………………………… 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elefon …………………………………….. Fax …………………………………………….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e-mail: ……………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Nawiązując do ogłoszenia o zamówieniu w postępowaniu o udzielenie zamówienia publicznego prowadzonego w trybie przetargu nieograniczonego na </w:t>
      </w:r>
      <w:r>
        <w:rPr>
          <w:b/>
          <w:color w:val="000000"/>
          <w:szCs w:val="28"/>
        </w:rPr>
        <w:t>Przebudowę i remont dróg na terenie Gminy Nagłowice w 2017r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- </w:t>
      </w:r>
      <w:r>
        <w:rPr>
          <w:b/>
          <w:i/>
          <w:color w:val="000000"/>
          <w:szCs w:val="24"/>
        </w:rPr>
        <w:t>znak sprawy ZP.271.8.2017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ferujemy wykonanie przedmiotu zamówienia w zakresie objętym SIWZ na następujących zasadach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1. Cena ryczałtowa za wykonanie całości przedmiotu zamówienia wynosi: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) Przebudowa drogi dojazdowej do pól w miejscowości Rejowiec długości 435 mb </w:t>
        <w:br/>
        <w:t>i szerokości 3,0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</w:rPr>
        <w:t>B) Przebudowa drogi w miejscowości Caców na odcinku długości 150 mb i szerokości 3,0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) Przebudowa drogi w miejscowości Deszno na odcinku długości 310 mb i szerokości 4,0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</w:rPr>
        <w:t>D) Przebudowa drogi gminnej w miejscowości Kuźnice na odcinku długości 170 mb i szerokości 5,5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) Przebudowa drogi dojazdowej w miejscowości Nowa Wieś na odcinku długości 110 mb i szerokości 3,5 mb oraz remont drogi dojazdowej w miejscowości Nowa Wieś na odcinku długości 40 mb i szerokości 3,5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F) Remont drogi dojazdowej w miejscowości Nowa Wieś na odcinku długości 40 mb </w:t>
        <w:br/>
        <w:t>i szerokości 3,5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</w:rPr>
        <w:t>G) Remont drogi dojazdowej w miejscowości Rakoszyn na odcinku długości 250 mb i szerokości 3,0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</w:rPr>
        <w:t>H) Przebudowa drogi dojazdowej w miejscowości Ślęcin (nad parkiem) na odcinku długości 150 mb i szerokości 3,5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</w:rPr>
        <w:t>I) Przebudowa drogi wewnętrznej w miejscowości Ślęcin na odcinku długości 125 mb i szerokości 4,5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</w:rPr>
        <w:t>J) Przebudowa drogi w miejscowości Trzciniec na odcinku długości 250 mb i szerokości 3,5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</w:rPr>
        <w:t>K) Przebudowa drogi gminnej nr 351014T w miejscowości Zagórze na odcinku długości 200 mb i szerokości 4,0 mb</w:t>
      </w:r>
    </w:p>
    <w:p>
      <w:pPr>
        <w:pStyle w:val="Normal"/>
        <w:jc w:val="both"/>
        <w:rPr/>
      </w:pPr>
      <w:r>
        <w:rPr/>
        <w:t xml:space="preserve">- netto ……………………….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- podatek VAT (……..%) w kwocie ……………. zł </w:t>
      </w:r>
    </w:p>
    <w:p>
      <w:pPr>
        <w:pStyle w:val="Normal"/>
        <w:jc w:val="both"/>
        <w:rPr/>
      </w:pPr>
      <w:r>
        <w:rPr/>
        <w:t>(słownie:……………………………………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………………………zł 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świadczamy, że powyższa cena obejmuje wszystkie nakłady (koszty) związane z realizacją przedmiotu zamówienia i została wyliczone zgodnie z wymogami SIW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Na wykonany przedmiot zamówienia udzielimy rękojmi za wady oraz gwarancji jakości na okres </w:t>
      </w:r>
      <w:r>
        <w:rPr>
          <w:b/>
          <w:color w:val="000000"/>
        </w:rPr>
        <w:t>……….   miesięcy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UWAGA: Zamawiający informuje iż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minimalny okres rękojmi za wady i gwarancji jakości wynosi  36 miesięcy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maksymalny okres rękojmi za wady i gwarancji jakości wynosi 60 miesięcy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Jeżeli wykonawca nie wpisze w ofercie okresu rękojmi za wady i gwarancji jakości, Zamawiający przyjmie do oceny ofert okres minimalny tj. 36 miesięcy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Termin wykonania zamówienia oraz warunki płatności faktur – zgodne z zapisami przedstawionymi w SIWZ.</w:t>
      </w:r>
    </w:p>
    <w:p>
      <w:pPr>
        <w:pStyle w:val="Normal"/>
        <w:jc w:val="both"/>
        <w:rPr/>
      </w:pPr>
      <w:r>
        <w:rPr/>
        <w:t>5. Oświadczamy, że zapoznaliśmy się z:</w:t>
      </w:r>
    </w:p>
    <w:p>
      <w:pPr>
        <w:pStyle w:val="Normal"/>
        <w:jc w:val="both"/>
        <w:rPr/>
      </w:pPr>
      <w:r>
        <w:rPr/>
        <w:t>a). przedmiotem zamówienia,</w:t>
      </w:r>
    </w:p>
    <w:p>
      <w:pPr>
        <w:pStyle w:val="Normal"/>
        <w:jc w:val="both"/>
        <w:rPr/>
      </w:pPr>
      <w:r>
        <w:rPr/>
        <w:t>b). dokumentacją techniczną,</w:t>
      </w:r>
    </w:p>
    <w:p>
      <w:pPr>
        <w:pStyle w:val="Normal"/>
        <w:rPr/>
      </w:pPr>
      <w:r>
        <w:rPr/>
        <w:t>c). uzyskaliśmy konieczne informacje potrzebne do właściwego sporządzenia oferty i wykonania zamówienia,</w:t>
      </w:r>
    </w:p>
    <w:p>
      <w:pPr>
        <w:pStyle w:val="Normal"/>
        <w:jc w:val="both"/>
        <w:rPr/>
      </w:pPr>
      <w:r>
        <w:rPr/>
        <w:t>d). specyfikacją istotnych warunków zamówienia i nie wnosimy do niej zastrzeżeń oraz uznajemy się za związanych określonymi w niej zasadami postępowania.</w:t>
      </w:r>
    </w:p>
    <w:p>
      <w:pPr>
        <w:pStyle w:val="Normal"/>
        <w:jc w:val="both"/>
        <w:rPr/>
      </w:pPr>
      <w:r>
        <w:rPr/>
        <w:t>W związku z powyższym oświadczamy, że przedmiot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Oświadczamy, że zakres prac przewidzianych do wykonania jest zgodny z zakresem objętym SIWZ. Zakres prac zostanie wykonany w ramach wynagrodzenia o którym mowa w powyższym pkt. 1 niniejszej oferty, bez prawa dochodzenia roszczeń wobec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świadczamy, że załączone do oferty dokumenty opisują stan faktyczny i prawny – aktualny na dzień otwarcia ofer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Wadium w kwocie 5 000,00 zł zostało wniesione w dniu ………………………. w formie …………………………………………………………………………………………………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 Oświadczamy, że uważamy się za związanych niniejszą oferta na czas wskazany w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Oświadczamy, że wzór umowy stanowiący załącznik nr 8 do SIWZ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Podwykonawcom </w:t>
      </w:r>
      <w:r>
        <w:rPr>
          <w:b/>
        </w:rPr>
        <w:t>zamierzamy /</w:t>
      </w:r>
      <w:r>
        <w:rPr/>
        <w:t xml:space="preserve"> </w:t>
      </w:r>
      <w:r>
        <w:rPr>
          <w:b/>
        </w:rPr>
        <w:t>nie zamierzamy</w:t>
      </w:r>
      <w:r>
        <w:rPr/>
        <w:t xml:space="preserve"> </w:t>
      </w:r>
      <w:r>
        <w:rPr>
          <w:i/>
        </w:rPr>
        <w:t>(niepotrzebne skreślić)</w:t>
      </w:r>
      <w:r>
        <w:rPr/>
        <w:t xml:space="preserve"> powierzyć wykonanie następujących części zamówieni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5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ą wykonawca zamierza powierzyć podwykonawc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Uwaga:</w:t>
      </w:r>
      <w:r>
        <w:rPr>
          <w:i/>
        </w:rPr>
        <w:t xml:space="preserve"> W przypadku gdy Wykonawca nie określi (nie dokona skreślenia) w powyższym </w:t>
      </w:r>
    </w:p>
    <w:p>
      <w:pPr>
        <w:pStyle w:val="Normal"/>
        <w:jc w:val="both"/>
        <w:rPr>
          <w:i/>
          <w:i/>
        </w:rPr>
      </w:pPr>
      <w:r>
        <w:rPr>
          <w:i/>
        </w:rPr>
        <w:t>pkt 10, Zamawiający uzna, iż Wykonawca nie zamierza powierzać żadnej części przedmiotu zamówienia podwykonawco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Oświadczamy, że strony oferty wraz ze wszystkimi załącznikami są ponumerowane a cała oferta składa się z …………… stron.</w:t>
      </w:r>
    </w:p>
    <w:p>
      <w:pPr>
        <w:pStyle w:val="Normal"/>
        <w:rPr/>
      </w:pPr>
      <w:r>
        <w:rPr/>
        <w:t>12. Załącznikami do oferty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, dnia 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11:00Z</dcterms:created>
  <dc:creator>Urząd Gminy Nagłowice</dc:creator>
  <dc:description/>
  <cp:keywords/>
  <dc:language>en-US</dc:language>
  <cp:lastModifiedBy>USER</cp:lastModifiedBy>
  <cp:lastPrinted>2012-02-29T12:39:00Z</cp:lastPrinted>
  <dcterms:modified xsi:type="dcterms:W3CDTF">2017-06-12T06:21:00Z</dcterms:modified>
  <cp:revision>50</cp:revision>
  <dc:subject/>
  <dc:title/>
</cp:coreProperties>
</file>